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к решению Думы Шпаковского муниципального округа Ставропольского края 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 13 марта 2025 г. № 626</w:t>
            </w:r>
          </w:p>
        </w:tc>
      </w:tr>
    </w:tbl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еречень муниципальных программ, предлагаемых к финансированию за счет средств местного бюджета и распределение объемов бюджетных ассигнований на их реализацию в 2025 году и плановом периоде 2026 и 2027 год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right"/>
        <w:rPr/>
      </w:pPr>
      <w:r>
        <w:rPr>
          <w:sz w:val="20"/>
          <w:szCs w:val="20"/>
        </w:rPr>
        <w:t>(рублей</w:t>
      </w:r>
      <w:r>
        <w:rPr/>
        <w:t>)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276"/>
        <w:gridCol w:w="1395"/>
        <w:gridCol w:w="1417"/>
        <w:gridCol w:w="1277"/>
      </w:tblGrid>
      <w:tr>
        <w:trPr>
          <w:trHeight w:val="281" w:hRule="atLeast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18"/>
                <w:szCs w:val="18"/>
              </w:rPr>
            </w:pPr>
            <w:bookmarkStart w:id="0" w:name="RANGE!A9%3AE10"/>
            <w:r>
              <w:rPr>
                <w:color w:val="000000"/>
                <w:sz w:val="18"/>
                <w:szCs w:val="18"/>
              </w:rPr>
              <w:t>Наименование</w:t>
            </w:r>
            <w:bookmarkEnd w:id="0"/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по годам</w:t>
            </w:r>
          </w:p>
        </w:tc>
      </w:tr>
      <w:tr>
        <w:trPr>
          <w:trHeight w:val="227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18"/>
                <w:szCs w:val="18"/>
              </w:rPr>
            </w:pPr>
            <w:bookmarkStart w:id="1" w:name="RANGE!A11%3AE293"/>
            <w:r>
              <w:rPr>
                <w:color w:val="000000"/>
                <w:sz w:val="18"/>
                <w:szCs w:val="18"/>
              </w:rPr>
              <w:t>1</w:t>
            </w:r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Развитие муниципальной службы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785 53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05 539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05 539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Формирование квалифицированного кадрового состава муниципальных служащих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1 6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1 69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1 69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вышение квалификации муниципальных служащих с получением удостоверения государственного образца, в т.ч. и по антикоррупционной направлен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21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9 1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9 19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9 19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частие в семинарах, конференциях и других мероприятиях по вопросам муниципальной службы, деятельности органов местного самоуправления, проводимых в Ставропольском крае и за его пределам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210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72 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72 5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72 5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вышение результативности профессиональной служебной деятельност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63 84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1 483 849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483 849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хождение диспансеризации муниципальными служащим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3 210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95 95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95 959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95 959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ощрение и стимулирование организаций и предприятий, муниципальных служащих, достигших наилучших показателей служебной деятель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3 210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97 9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муниципальных служащих периодической печатной продукцией, официальными статистическими документами, необходимыми для эффективной муниципальной служб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0 03 210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4 92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2 89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2 89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зготовление рекламной и полиграфической продук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3 210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Повышение уровня доступности информации и информатизаци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 630 345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633 788,2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633 788,2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витие и обеспечение эксплуатации единой компьютерной сети администрации Шпаковского муниципального округа, территориальных отделов и отраслевых (функциональных) органов администрации Шпаковского муниципального округа, расширение функциональных возможностей систем передачи данных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163 276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149 846,7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149 846,7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монтаж сетевого оборудования (в том числе систем передачи данных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210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419 27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405 276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405 276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слуг связи за предоставление каналов передачи данных и доступа к информационно - телекоммуникационной сети Интерн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210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71 773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59 754,0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1 259 754,0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слуг телефонной связ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210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72 226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84 816,6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84 816,68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конструкцию локально - вычислительной се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210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иобретение, техническое обслуживание, ремонт, модернизация, утилизация вычислительной, печатающей и копировальной (офисной) техник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722 258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730 258,6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730 258,6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закупку новой компьютерной техники и оргтехники, модернизация и обслуживание компьютерной техник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2 21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301 303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01 303,8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01 303,8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обслуживание печатающей и копировальной техники и расходных материал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2 211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17 343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25 343,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25 343,3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тилизацию вычислительной техники и оргтехник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2 211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3 611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3 611,4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3 611,4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иобретение, создание, развитие, доработка, сопровождение и интеграция информационных систем и программного обеспече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074 995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083 867,8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6 083 867,8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провождение и обслуживание специального программного обеспеч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211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41 165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21 994,7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21 994,7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провождение и обслуживание справочно-правовых систе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211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609 484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613 057,6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1 613 057,6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неисключительных прав на использование программного обеспеч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211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69 176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91 066,7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91 066,7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провождение и обслуживание систем электронного документооборо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21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9 469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1 012 048,7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12 048,7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озможности применения электронной подпис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212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5 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5 7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5 7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защиты информации ограниченного распростране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99 81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99 815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499 815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защите персональных данных (в том числе аттестация рабочих мест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4 201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49 81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49 815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49 815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защите государственной тайны (в том числе аттестация рабочих мест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4 201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производства и распространения информации о деятельности органов местного самоуправле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5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17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17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17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производства и распространения информации о деятельности органов местного самоуправ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5 211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17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17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17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Повышение функциональности имущественного комплекс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2 507 112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 211 243,4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 211 243,4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монт (капитальный, текущий) помещений, зданий и прилегающей территори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879 553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674 821,5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674 821,5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(капитальный, текущий) помещений, зданий и прилегающей территор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1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879 553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674 821,5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674 821,5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Техническое обслуживание систем охранно-пожарной и тревожной сигнализаци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34 5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32 13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32 13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техническое обслуживание систем охранно-пожарной и тревожной сигнализ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212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34 5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32 13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32 13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охраны помещений и здани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536 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536 2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536 2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охраны помещений и зда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212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536 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536 2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536 2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иобретение мебели и хозяйственно - технического оборудования, их ремонт и обслуживание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610 103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810 408,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810 408,1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мебели и хозяйственно - технического оборудования, их ремонт и обслужива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4 212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610 103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810 408,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810 408,1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монт и техническое обслуживание инженерных коммуникаций и оборудова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30 775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23 983,1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23 983,1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техническое обслуживание инженерных коммуникаций и оборудо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212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30 775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23 983,1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23 983,1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иобретение, техническое обслуживание и содержание автотранспорт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6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 089 986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460 270,1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460 270,1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, техническое обслуживание и содержание автотранспор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6 212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 089 986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460 270,1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460 270,1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иобретение офисных и хозяйственных принадлежностей, прочих материальных запасов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7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425 964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973 430,5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973 430,5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офисных и хозяйственных принадлежностей, прочих материальных запас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7 212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425 964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973 430,5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973 430,5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Благоустройство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1 928 101,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9 808 541,7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9 806 801,0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рганизация и содержание мест захоронений на территории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211 01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11 015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11 015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211 01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11 015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11 015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содержание мест захорон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101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211 01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11 015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11 015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держание территорий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8 203 788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789 536,3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787 795,7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Благоустройство общественных территори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4 586 763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 172 511,3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 170 770,7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прочих мероприятий по благоустройств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101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4 586 763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 172 511,3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 170 770,7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зеленение общественных территори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617 0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3 617 025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617 025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мероприятий по озеленению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2 101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617 0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617 025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617 025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Чистый Шпаковский муниципальный округ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Ликвидация несанкционированных (стихийных) свалок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ликвидацию несанкционированных (стихийных) свало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1 101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, содержание и обустройство мест (площадок) накопления твердых коммунальных отходов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, содержание и обустройство мест (площадок) накопления твердых коммунальных отход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102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рганизация и содержание уличного освещения на территории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2 513 298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807 990,3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807 990,3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уличного освеще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2 513 298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807 990,3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807 990,3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мероприятий по содержанию уличного освещ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1 101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2 513 298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807 990,3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807 990,3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Развитие туризм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выставочных, событийных, презентационных и маркетинговых мероприятий туристической направленност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выставочных, событийных, презентационных и маркетинговых мероприятий туристической направлен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213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совместной работы со СМИ по популяризации туристического потенциала Шпаковского муниципального округа с учетом региональной специфик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совместной работы со СМИ по популяризации туристического потенциала Шпаковского муниципального округа с учетом региональной специфик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3 213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системы туристской навигации к объектам туристской инфраструктуры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системы туристской навигации к объектам туристской инфраструктуры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4 213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туристских маршрутов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5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туристских маршру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5 213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429 736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95 1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95 1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вышение уровня защищенности населения и территорий Шпаковского округа от чрезвычайных ситуаций и пожаров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10 393 736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59 1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59 1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, развитие, переоснащение муниципальной системы оповещения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200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 354 736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28 5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28 5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мероприятий по обеспечению пожарной безопасности на территории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200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929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929 8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929 8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униципальной системы оповещения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200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9 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8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8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вышение безопасности людей, минимизация происшествий на водных объектах, расположенных на территории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и содержание мест массового отдыха населения на водных объектах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3 200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624 992 340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2 405 090,7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0 994 700,7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7 854 302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5 124 283,9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6 259 283,9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втомобильных дорог общего пользования, находящихся в собственности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9Д10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1 797 282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4 406 763,9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5 541 763,9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нанесение дорожной разметки, обслуживание и ремонт светофорных объектов, остановок, обустройство дорог средствами организации дорожного движ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9Д10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 057 0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717 52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717 52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монт и устройство тротуаров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1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224 353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устройство тротуар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11 9Д1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224 353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Капитальной ремонт и ремонт автомобильных дорог общего пользования местного значе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1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3 947 481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9 045 39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12 SД00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3 947 481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79 045 39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троительный контроль при выполнении работ по капитальному ремонту и ремонту автомобильных дорог общего пользования местного значения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1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055 9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055 941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4 055 941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мероприятий по строительному контролю при выполнении работ по капитальному ремонту и ремонту автомобильных дорог общего пользования местного значения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14 9Д10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055 9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055 941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4 055 941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транспортной безопасности объектов дорожного хозяйств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17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2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нащение, замену и содержание технических средств обеспечения транспортной безопасности, проведения оценки транспортной безопасности и разработка документов в области транспортной безопас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17 9Д50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2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монт автомобильных дорог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18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7 012 60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359 475,7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359 475,7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изготовлению сметной документации, проведение экспертизы, ремонт автомобильных дорог, отсыпка инертными материалами и профилировка проезжей ча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18 9Д10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7 012 60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359 475,7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359 475,7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троительство и реконструкция автомобильных дорог общего пользования местного значе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4 744 049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3 5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 SД0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4 744 049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3 5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егулярных перевозок по муниципальным маршрутам регулярных перевозо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583 605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1 232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6 583 605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Развитие сельского хозяйств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71 355,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71 355,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71 355,5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мероприятий по борьбе с иксодовыми клещами на территории Шпаковск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1 355,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1 355,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1 355,5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2 765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471 355,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1 355,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1 355,5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ддержка развития сельскохозяйственного производства в области растениеводства и проведения мероприятий в области сельскохозяйственного производства - растениеводств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держку развития сельскохозяйственного производства в области растениеводства и проведения мероприятий в области сельскохозяйственного производства - растениевод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3 214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ддержка развития сельскохозяйственного производства в области животноводства и проведение мероприятий в области сельскохозяйственного производства - животноводств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5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держку развития сельскохозяйственного производства в области животноводства и проведение мероприятий в области сельскохозяйственного производства - животновод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5 214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Управление финансам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6 550 555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 050 555,4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 050 555,4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Централизованное ведение бюджетного (бухгалтерского) учета и формирование отчетности муниципальных учреждений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 0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6 550 555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 050 555,4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 050 555,4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централизованной бухгалтер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3 100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6 550 555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 050 555,4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 050 555,4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Поддержка малого и среднего предпринимательств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витие системы финансовой поддержки малого и среднего предпринимательства в округе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5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5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витие системы финансовой поддержки малого и среднего предпринимательства в окру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5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5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5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витие организационной и информационной поддержки субъектов малого и среднего предпринимательства в округе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рганизационной и информационной поддержки субъектов малого и среднего предпринимательства в окру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5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спространение информационных материалов по защите прав потребителей в СМ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6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остранение информационных материалов по защите прав потребителей в СМ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6 215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филактика административных правонарушени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7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рофилактике административных правонаруш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7 216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Энергосбережение и повышение энергетической эффективност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7 517 710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3 824 135,2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3 824 135,2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снащение зданий, строений, сооружений приборами учета всех видов энергетических ресурсов, а также ввод их в эксплуатацию, техническое обслуживание и поверк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нащение зданий, строений, сооружений приборами учета всех видов энергетических ресурсов, а также ввод их в эксплуатацию, техническое обслуживание и повер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одернизация оборудования в зданиях, строениях, сооружениях, находящихся в собственности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одернизацию оборудования в зданиях, строениях, сооружениях, находящихся в собственности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15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мывка систем отопления, гидравлические испытания в зданиях, строениях, сооружениях, находящихся в собственности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мывку систем отопления, гидравлические испытания в зданиях, строениях, сооружениях, находящихся в собственности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5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Техническое обслуживание узлов учета тепловой энергии в зданиях, строениях, сооружениях, находящихся в собственности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техническое обслуживание узлов учета тепловой энергии в зданиях, строениях, сооружениях, находящихся в собственности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5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иобретение и установка энергосберегающих устройств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установку энергосберегающих устройст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216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электронного моделирования аварийных ситуаций в сетях теплоснабжения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6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43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43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43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электронного моделирования аварийных ситуаций в сетях теплоснабжения, разработку схемы водоснабжения и водоотведения Шпаковского муниципального округа, актуализация схемы теплоснабжения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6 216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43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43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43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Капитальный ремонт гидротехнических сооружений, находящихся в собственности Ставропольского края, муниципальной собственности, капитальный ремонт и ликвидация бесхозяйных гидротехнических сооружени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7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области использования и охраны водных объектов (капитальный ремонт гидротехнических сооружений, находящихся в муниципальной собственности, капитальный ремонт и ликвидация бесхозяйных гидротехнических сооружений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7 216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1 2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Энергосбережение и повышение энергетической эффективности использования энергетических ресурсов при эксплуатации объектов наружного освещения г. Михайловск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8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74 574 710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 881 135,2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 881 135,2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энергосбережению и повышению энергетической эффективности использования энергетических ресурсов при эксплуатации объектов наружного освещ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8 216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4 574 710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 881 135,2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 881 135,2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Обеспечение жильем молодых семе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 210 637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649 891,5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684 705,1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олодым семьям социальных выплат на приобретение (строительство) жиль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 210 637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649 891,5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684 705,1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L49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165 467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649 891,5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684 705,1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S49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45 1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Развитие образова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863 094 405,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121 258 258,4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904 634 601,48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805 450 674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062 561 051,5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844 423 432,0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4 472 549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4 472 549,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4 472 549,8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771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4 472 549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4 472 549,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394 472 549,8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атериальной поддержки родителям в воспитании и обучении детей, посещающих образовательные организации, реализующие образовательную программу дошкольного образования в виде компенсации части родительской платы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 864 257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 864 257,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 864 257,1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761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 864 257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 864 257,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 864 257,1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здание условий для осуществления присмотра и ухода за детьм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95 399 370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 555 933,9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 575 287,5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6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30 765 294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15 921 857,9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15 941 211,5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еспечения питанием воспитанников дошкольных образовательных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7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4 634 07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4 634 076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4 634 076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предоставления начального общего, основного общего и среднего общего образова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6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27 768 516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175 143 313,9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164 868 887,1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общеобразовательных учрежд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6 216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7 732 672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93 872 096,2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83 597 669,5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средней общеобразовательной школы на 900 мест по адресу: г. Михайловск, ул. Локомотивная, 83/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6 2167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 515 9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двоза детей в сельских школа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6 216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9 273 601,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 273 601,0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 273 601,0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6 771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871 997 616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71 997 616,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71 997 616,6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6 S64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6 S93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6"/>
                <w:szCs w:val="16"/>
              </w:rPr>
              <w:t>3 398 657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9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5 047 388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5 720 990,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3 423 229,7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9 216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 101 617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 764 350,8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 402 624,9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педагогических работников учреждений дополнительного образования дет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9 216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46 206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2 816 915,1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 470 861,0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 на территории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9 216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 537 6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9 777 8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4 485 58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с обучающимися и воспитанниками образовательных организаций Шпаковск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9 217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рганизационного методического и аналитического сопровождения и мониторинга развития системы дополнительного образования детей на территории Шпаковского муниципального округа муниципальными (опорными)центрами дополнительного образования дет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9 217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361 924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361 924,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361 924,0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9 L49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7 702 239,6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бесплатного горячего питания школьников с целью социальной поддержки отдельных категорий учащихс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1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9 256 043,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027 027,4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 984 763,0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еспечения льготным питанием учащихся общеобразовательных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12 217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5 081 753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027 027,4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 984 763,0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1 12 771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174 290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каникулярного отдыха, трудовой занятости детей и подростков во внеурочное врем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1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 484 497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 484 497,1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 484 497,1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каникулярного отдыха, трудовой занятости детей и подростков во внеурочное врем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13 217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4 1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4 17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4 17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беспечение отдыха и оздоровления дет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13 788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960 327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960 327,1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960 327,1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"Строительство (реконструкция) дошкольных образовательных организаций, общеобразовательных организаций и организаций дополнительного образования в Шпаковском муниципальном округе Ставропольского кра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1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9 789 423,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 051 111,4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8 493 54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троительство (реконструкция) дошкольных образовательных организаций, общеобразовательных организаций и организаций дополнительного образования в Шпаковском муниципальном округе Ставропольского кра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14 219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9 789 423,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 051 111,4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8 493 54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молодежной политики в Шпаковском муниципальном округе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19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601 697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601 697,8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601 697,8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олодежной политики в Шпаковском муниципальном окру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19 218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601 697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601 697,8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601 697,8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бесплатного горячего питания обучающихся, получающих начальное общее образование в общеобразовательных организациях, обеспечивающих охват 100 процентов числа таких обучающихс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2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9 388 871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8 414 216,9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4 771 109,9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20 L30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9 388 871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8 414 216,9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4 771 109,9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"Все лучшее детям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Ю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3 118 424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22 181 274,7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 465 291,21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Ю4 575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 418 394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5 757 683,2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 465 291,21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Ю4 А75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700 030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423 591,5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"Педагоги и наставник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Ю6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8 339 027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8 429 332,5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8 536 867,6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Ю6 505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031 1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031 12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031 12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Ю6 517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951 689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041 994,5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149 529,6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Ю6 530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0 356 21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0 356 218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0 356 218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"Поддержка семь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Я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 920 606,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9 614 848,5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4 881 453,9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дошкольного образовательного учреждения на 300 мест по адресу: г. Михайловск, ул. Ботаническая, д. 34/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Я1 505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 920 606,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9 614 848,5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0 261 313,1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Я1 531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 620 140,8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в Шпаковском муниципальном округе условий для обеспечения прав и законных интересов детей, нуждающихся в особой заботе государства, интеграции их в общество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535 33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1 982 336,0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3 496 298,6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мерами поддержки приемных семей, опекунов, детей-сирот и детей, оставшихся без попечения родителе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535 33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1 982 336,0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3 496 298,6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781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 764 759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769 617,0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 199 488,6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по основным образовательным программа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781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0 8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0 82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0 82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781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 909 755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351 899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1 435 99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усыновителя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781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 108 395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714 870,7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714 870,7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МКУ "Центр по техническому обслуживанию, капитальному ремонту, обеспечению безопасности образовательных учреждений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108 395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714 870,7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714 870,7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КУ "Центр по техническому обслуживанию, капитальному ремонту, обеспечению безопасности образовательных учреждений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7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108 395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714 870,7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714 870,7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методического обслуживания образовательных учреждений, проведение мероприятий педагогами (смотров, конкурсов, конференций)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методического обслуживания образовательных учреждений, проведение мероприятий педагогами (смотров конкурсов, конференций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Противодействие коррупци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свещение муниципальных служащих в области противодействия коррупции путем проведения занятий с муниципальными служащими администрации Шпаковского муниципального округа по изучению законодательства о противодействии коррупци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муниципальных служащих в области противодействия коррупции путем проведения занятий с муниципальными служащими администрации Шпаковского муниципального округа по изучению законодательства о противодействии корруп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1 22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акций, флеш-мобов, конкурсов и т.д. направленных на работу по профилактике коррупционных правонарушени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акций, флеш-мобов, конкурсов и т.д. направленных на работу по профилактике коррупционных правонаруш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2 221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вышение квалификации муниципальных служащих по антикоррупционной направленност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вышение квалификации муниципальных служащих по антикоррупционной направлен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3 221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семинаров, научно-практических конференций, круглых столов по проблемам противодействия коррупци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семинаров, научно-практических конференций, круглых столов по проблемам противодействия корруп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4 221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издание информационно-справочных материалов (пособий, буклетов, информационных листовок, плакатов, полиграфической продукции, канцелярских принадлежностей, стенды, рекламные баннеры) по вопросам нормативного и правового регулирования деятельности. Оформление и поддержание в актуальном состоянии информационных стендов (напольные стойки для буклетов, пособий, листовок) в органах администрации округа, муниципальных учреждениях округа с информацией о предоставляемых услугах.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5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издание информационно-справочных материалов (пособий, буклетов, информационных листовок, плакатов, полиграфической продукции, канцелярских принадлежностей, стенды, рекламные баннеры) по вопросам нормативного и правового регулирования деятельности. Оформление и поддержание в актуальном состоянии информационных стендов (напольные стойки для буклетов, пособий, листовок) в органах администрации округа, муниципальных учреждениях округа с информацией о предоставляемых услугах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5 221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Развитие культуры и реализация молодежной политик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 386 620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23 023 212,8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 373 070,2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азвития сферы культуры, искусства и молодежной политик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6 250 483,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9 972 955,3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3 307 033,8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дополнительных образовательных программ и дополнительных предпрофессиональных общеобразовательных программ в области искусств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205 451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9 389 931,1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9 588 376,8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дополнительных образовательных программ и дополнительных предпрофессиональных общеобразовательных программ в области искус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1 218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 205 451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9 389 931,1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9 588 376,8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методического, информационного, аналитического обеспечения и координация сохранения нематериального культурного наслед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42 409,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22 409,0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22 409,0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тодического, информационного, аналитического обеспечения и координация сохранения нематериального культурного наслед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4 218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42 409,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22 409,0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222 409,0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сходы на обеспечение деятельности (оказание услуг) учреждений культуры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5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8 319 783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3 115 554,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4 320 578,2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учреждений в сфере культур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5 112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7 168 286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8 855 554,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 060 578,2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 за счет средств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5 1125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405 089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учреждений в сфере культуры за счет доходов от оказания платных услу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5 113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26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26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26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5 L46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5 4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5 S66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 010 94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(оказание услуг) музе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6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335 669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175 669,7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175 669,7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зе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6 112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295 669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135 669,7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135 669,7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зея за счет доходов от оказания платных услу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6 113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подпрограммы "Государственная поддержка отрасли культуры" государственной программы Ставропольского края "Сохранение и развитие культуры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8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0 803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8 L51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0 803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"Семейные ценности и инфраструктура культуры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Я5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 036 366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8 069 391,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ети учреждений культурно-досугового тип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Я5 551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 036 366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 100 477,4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Я5 5519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968 913,6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хранение и развитие культуры в Шпаковском муниципальном округе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 136 137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3 050 257,5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3 066 036,4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культурного обслуживания населе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7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7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7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культурного обслуживания насе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219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7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7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37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витие библиотечного обслуживания населе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54 894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42 714,4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58 493,31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библиотечного обслуживания насе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2 219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74 993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75 634,4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74 803,9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2 L519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79 901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67 079,9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83 689,3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(оказание услуг) библиотек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511 242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 437 543,1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 437 543,11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библиот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3 112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0 511 242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 437 543,1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 437 543,11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Развитие инициативного бюджетировани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103 828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инициативных проектов Шпаковского муниципального округа, софинансируемых за счет средств бюджета Ставропольского кра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103 828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общественной территории - устройство детской площадки по ул. Шолохова, 28 в х. Верхнеегорлыкский Шпаковского муниципального округа Ставропольского края) за счет поступлений инициативных платеж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ИП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7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Детская спортивная площадка по ул. 50 лет Победы № 32А в с. Верхнерусском Шпаковского муниципального округа Ставропольского края) за счет поступлений инициативных платеж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ИП0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6 8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спортивной площадки в с. Сенгилеевском Шпаковского муниципального округа Ставропольского края) за счет поступлений инициативных платеж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ИП0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9 995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общественной территории - устройство детской площадки по ул. Шолохова, 28 в х. Верхнеегорлыкский Шпаковского муниципального округа Ставропольского края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SИП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19 9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Детская спортивная площадка по ул. 50 лет Победы № 32А в с. Верхнерусском Шпаковского муниципального округа Ставропольского края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SИП0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59 37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спортивной площадки в с. Сенгилеевском Шпаковского муниципального округа Ставропольского края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SИП0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580 6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Социальная поддержка граждан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60 285 582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11 562 138,4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7 032 904,4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циальное обеспечение населения Шпаковского муниципального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59 485 582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10 762 138,4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6 232 904,4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ер социальной поддержки отдельным категориям граждан в округе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0 281 132,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8 891 209,6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7 253 818,1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52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464 570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317 296,3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529 481,51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525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 308 378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4 119 819,9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4 119 819,9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62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299 352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299 352,4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 299 352,4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68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 197 320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 919 795,4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 919 795,48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72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10 863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10 863,9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10 863,91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78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8 7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 852 272,1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 956 646,88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82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9 73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 754 741,4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 800 790,1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82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 654 146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1 715 459,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1 715 459,0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82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64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74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74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82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8 552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2 494,1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2 494,12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82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8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8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82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 0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 0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82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социального пособия на погребе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787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67 141,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67 141,5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267 141,5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R46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30 8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1 973,1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1 973,1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ер социальной поддержки семьям и детям в округе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5 428 653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 500 598,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1 899 872,68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762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9 326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6 099,6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3 143,3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762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2 141 982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771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 103 391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7830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9 169 703,8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6 723 847,8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ая денежная компенсация на каждого из детей, обучающихся в обще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783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 423 000,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9 107 701,6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компенсация на каждого из детей, обучающихся в 5 - 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 за исключением каникулярного времени в летние месяц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7830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 731 793,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5 885 179,8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R08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 012 00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А08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943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поддержки социально ориентированным некоммерческим организациям в округе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поддержки общественным и иным некоммерческим организация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3 220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дополнительных мер социальной поддержки по обеспечению автономными пожарными извещателями отдельных категорий граждан, проживающих на территории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едоставление дополнительных мер социальной поддержки по обеспечению автономными пожарными извещателями отдельных категорий граждан, проживающих на территории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4 220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"Многодетная семь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Я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 275 79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3 870 330,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5 579 213,6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Я2 540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 275 79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3 870 330,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5 579 213,6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Доступная среда в Шпаковском муниципальном округе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здание условий для беспрепятственного доступа инвалидов и других маломобильных групп населения округа к приоритетным объектам в приоритетных сферах жизнедеятельности округ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здание условий для беспрепятственного доступа инвалидов и других маломобильных групп населения округа к приоритетным объектам в приоритетных сферах жизнедеятельности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220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в округе спартакиады инвалидов, фестивалей художественного творчества инвалидов и детей с ограниченными возможностями здоровь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в округе спартакиады инвалид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2 220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в округе фестиваля художественного творчества инвалид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2 220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в округе фестиваля художественного творчества детей с ограниченными возможностями здоровь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2 220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 938 855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 938 855,6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 938 855,6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еализация мероприятий по развитию физической культуры и спорта в Шпаковском муниципальном округе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 757 92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 757 928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 757 928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физкультурно-оздоровительных и спортивно-массовых мероприяти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1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 006 028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 006 028,6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 006 028,6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физкультурно-оздоровительных и спортивно-массовых мероприят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1 222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89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89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89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слуг инструкторов-методистов Шпаковского муниципального округ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1 222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517 028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517 028,6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517 028,6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участия сборных команд округа в региональных, всероссийских и международных соревнованиях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484 459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484 459,3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484 459,3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участия сборных команд муниципального округа в региональных, всероссийских и международных соревнования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2 222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090 859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090 859,3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090 859,3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обеспечение деятельности волейбольных коман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2 222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3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3 6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3 6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иобретение для сборных команд округа спортивной формы и спортивного инвентаря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7 4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7 44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7 44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для сборных команд округа спортивной формы и спортивного инвент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3 223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7 4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7 44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67 44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портивной инфраструктуры в Шпаковском муниципальном округе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80 927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80 927,6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80 927,6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сходы на обеспечение деятельности МКУ ФСЦ "Патриот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 0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80 927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80 927,6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80 927,6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КУ ФСЦ "Патриот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 04 222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80 927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80 927,6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 180 927,6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Профилактика терроризма, а также минимизация и (или) ликвидация последствий его проявлени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94 163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5 263,1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разъяснительной, пропагандистской, культурно-массовой и спортивной работы с населением, направленной на формирование у граждан неприятия идеологии терроризма, повышение бдительности при нахождении в местах массового пребывания людей, умение действовать при угрозе и (или) совершении террористического акт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2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94 163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5 263,1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нформационно-пропагандистских мероприятий, направленных на профилактику идеологии терроризма за счет средств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2 222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8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2 S77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5 263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5 263,1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Профилактика правонарушений, незаконного потребления наркотических средств и психотропных веществ, наркомании, совершенствование деятельности добровольных народных дружин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 267 893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174 3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 174 3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содействия органам правопорядка, органам местного самоуправления Шпаковского округа в обеспечении охраны общественного порядка, в том числе при проведении спортивных, зрелищных и иных массовых мероприяти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3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действенной системы социальной профилактики правонарушений, направленной на предупреждение мошенничеств в отношении граждан, уличной "пьяной" преступ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3 224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в технически исправном состоянии системы видеонаблюдения и ее дальнейшее развитие для обеспечения контроля в общественных местах, местах с повышенной криминогенной обстановкой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5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 993 593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9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9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в технически исправном состоянии системы видеонаблюдения и ее дальнейшее развитие для обеспечения контроля в общественных местах, местах с повышенной криминогенной обстановко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5 224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 993 593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900 0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 900 0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работы по вовлечению граждан в ряды народных дружинников, общественных объединений правоохранительной направленности, по разработке мер различного стимулирования, направленных на повышение статуса народного дружинника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7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0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0 9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0 9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работы по вовлечению граждан в ряды народных дружинников, общественных объединений правоохранительной направленности, по разработке мер различного стимулирования, направленных на повышение статуса народного дружинни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7 224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0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0 9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0 9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вышение эффективности профилактики употребления наркотических средств, алкогольных напитков и психотропных веществ среди несовершеннолетних и молодежи, пропаганда здорового образа жизни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9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4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4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вышение эффективности профилактики употребления наркотических средств, алкогольных напитков и психотропных веществ среди несовершеннолетних и молодежи, пропаганда здорового образа жизн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9 224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4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3 40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Шпа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И4 00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И4 555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 000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779 794 783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609 617 269,5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 190 436 918,91</w:t>
            </w:r>
          </w:p>
        </w:tc>
      </w:tr>
    </w:tbl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едседатель Думы Шпаковског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Cs w:val="28"/>
        </w:rPr>
        <w:t>Ставропольского края</w:t>
        <w:tab/>
        <w:t xml:space="preserve">                                                                         С.В.Печкуров</w:t>
      </w:r>
    </w:p>
    <w:p>
      <w:pPr>
        <w:pStyle w:val="ConsNormal"/>
        <w:suppressAutoHyphens w:val="true"/>
        <w:spacing w:lineRule="exact" w:line="24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uppressAutoHyphens w:val="true"/>
        <w:spacing w:lineRule="exact" w:line="24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uppressAutoHyphens w:val="true"/>
        <w:spacing w:lineRule="exact" w:line="24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Cs w:val="28"/>
        </w:rPr>
      </w:pPr>
      <w:r>
        <w:rPr>
          <w:szCs w:val="28"/>
        </w:rPr>
        <w:t>Глава Шпаковского</w:t>
      </w:r>
    </w:p>
    <w:p>
      <w:pPr>
        <w:pStyle w:val="Normal"/>
        <w:widowControl w:val="false"/>
        <w:suppressAutoHyphens w:val="true"/>
        <w:spacing w:lineRule="exact" w:line="24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widowControl w:val="false"/>
        <w:suppressAutoHyphens w:val="true"/>
        <w:spacing w:lineRule="exact" w:line="240"/>
        <w:rPr/>
      </w:pPr>
      <w:r>
        <w:rPr>
          <w:szCs w:val="28"/>
        </w:rPr>
        <w:t>Ставропольского края                                                                                 И.В.Сер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418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14</w:t>
    </w:r>
    <w:r>
      <w:rPr>
        <w:szCs w:val="28"/>
      </w:rPr>
      <w:fldChar w:fldCharType="end"/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</w:pPr>
    <w:rPr>
      <w:sz w:val="24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sz w:val="24"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>
      <w:sz w:val="24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sz w:val="24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</w:pPr>
    <w:rPr>
      <w:sz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05:00Z</dcterms:created>
  <dc:creator>Кузьмина</dc:creator>
  <dc:description/>
  <dc:language>en-US</dc:language>
  <cp:lastModifiedBy>Ахмеров Шамиль Юрьевич</cp:lastModifiedBy>
  <cp:lastPrinted>2025-04-16T16:13:00Z</cp:lastPrinted>
  <dcterms:modified xsi:type="dcterms:W3CDTF">2025-04-17T12:05:00Z</dcterms:modified>
  <cp:revision>2</cp:revision>
  <dc:subject/>
  <dc:title/>
</cp:coreProperties>
</file>